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ubject: Spanish I/Standards          Teacher(s): Ferdinand R. Quinon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ndar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State, Common Core, and ACT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 Targe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are to be able to do (verb)</w:t>
            </w:r>
          </w:p>
        </w:tc>
      </w:tr>
      <w:tr>
        <w:trPr>
          <w:trHeight w:val="447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02" w:hanging="72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Standard Number 1 (Goal One): </w:t>
            </w:r>
          </w:p>
          <w:p>
            <w:pPr>
              <w:pStyle w:val="Normal"/>
              <w:ind w:left="702" w:hanging="0"/>
              <w:rPr/>
            </w:pPr>
            <w:r>
              <w:rPr>
                <w:rFonts w:cs="Arial"/>
                <w:b/>
                <w:bCs/>
                <w:color w:val="000000"/>
              </w:rPr>
              <w:t>1.2 Communicate in a Language Other Than English</w:t>
            </w:r>
          </w:p>
          <w:p>
            <w:pPr>
              <w:pStyle w:val="Normal"/>
              <w:ind w:left="702" w:hanging="0"/>
              <w:rPr/>
            </w:pPr>
            <w:r>
              <w:rPr>
                <w:rFonts w:cs="Arial"/>
                <w:b/>
                <w:bCs/>
              </w:rPr>
              <w:t xml:space="preserve">1.2 </w:t>
            </w:r>
            <w:r>
              <w:rPr>
                <w:rFonts w:cs="Arial"/>
                <w:b/>
              </w:rPr>
              <w:t>Understand and interpret both written and spoken forms of the target language on a variety of topics.</w:t>
            </w:r>
            <w:r>
              <w:rPr>
                <w:rFonts w:cs="Arial"/>
                <w:b/>
                <w:bCs/>
              </w:rPr>
              <w:t xml:space="preserve"> </w:t>
            </w:r>
          </w:p>
          <w:p>
            <w:pPr>
              <w:pStyle w:val="Normal"/>
              <w:ind w:left="702" w:hanging="0"/>
              <w:rPr/>
            </w:pPr>
            <w:r>
              <w:rPr>
                <w:rFonts w:cs="Arial"/>
                <w:b/>
                <w:bCs/>
              </w:rPr>
              <w:t xml:space="preserve">1.3 </w:t>
            </w:r>
            <w:r>
              <w:rPr>
                <w:rFonts w:cs="Arial"/>
                <w:b/>
              </w:rPr>
              <w:t>Present information, concepts, and ideas to an audience of listeners or readers on a variety of topic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, after finishing Spanish I will be able to read, write, and understand Spanish at the level of the class. 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Identifying vocabulary in teacher-written passag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Correctly use soy to respond to “eres” (ser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Correctly use estoy to respond to “estas” (estar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Cs w:val="22"/>
                <w:lang w:val="es-PR"/>
              </w:rPr>
            </w:pPr>
            <w:r>
              <w:rPr>
                <w:rFonts w:cs="Arial Narrow" w:ascii="Arial Narrow" w:hAnsi="Arial Narrow"/>
                <w:b/>
                <w:szCs w:val="22"/>
                <w:lang w:val="es-MX"/>
              </w:rPr>
              <w:t xml:space="preserve">Correctly respond using me llamo (llamar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Cs w:val="22"/>
                <w:lang w:val="es-PR"/>
              </w:rPr>
            </w:pPr>
            <w:r>
              <w:rPr>
                <w:rFonts w:cs="Arial Narrow" w:ascii="Arial Narrow" w:hAnsi="Arial Narrow"/>
                <w:b/>
                <w:szCs w:val="22"/>
                <w:lang w:val="es-PR"/>
              </w:rPr>
              <w:t xml:space="preserve">Ser verb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Cs w:val="22"/>
                <w:lang w:val="es-PR"/>
              </w:rPr>
            </w:pPr>
            <w:r>
              <w:rPr>
                <w:rFonts w:cs="Arial Narrow" w:ascii="Arial Narrow" w:hAnsi="Arial Narrow"/>
                <w:b/>
                <w:szCs w:val="22"/>
                <w:lang w:val="es-PR"/>
              </w:rPr>
              <w:t xml:space="preserve">Gustar verb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Cs w:val="22"/>
                <w:lang w:val="es-PR"/>
              </w:rPr>
            </w:pPr>
            <w:r>
              <w:rPr>
                <w:rFonts w:cs="Arial Narrow" w:ascii="Arial Narrow" w:hAnsi="Arial Narrow"/>
                <w:b/>
                <w:szCs w:val="22"/>
                <w:lang w:val="es-PR"/>
              </w:rPr>
              <w:t xml:space="preserve">Encantar verb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Look at paragraphs describing people, be able to increase reading comprehension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Discussing and interpreting what there is in a classroom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Read instructions to a style of dance in Spanish and try to follow the instruction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AR regular verb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Tener que + infinitiv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Hay que + infinitiv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Hay as there is / there ar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Ir a + infinitiv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Writing about what there is in a classro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  <w:lang w:val="es-PR"/>
              </w:rPr>
              <w:t xml:space="preserve">ER and IR regular verb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  <w:lang w:val="es-PR"/>
              </w:rPr>
              <w:t xml:space="preserve">conocer vs. sabe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  <w:lang w:val="es-PR"/>
              </w:rPr>
              <w:t xml:space="preserve">Acabar d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  <w:lang w:val="es-PR"/>
              </w:rPr>
              <w:t xml:space="preserve">Venir (similar to tener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st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Reading directions and being able to follow them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  <w:lang w:val="es-PR"/>
              </w:rPr>
              <w:t xml:space="preserve">Ser vs Esta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  <w:lang w:val="es-PR"/>
              </w:rPr>
              <w:t xml:space="preserve">Negative tu command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Debe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eci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Identifying vocabulary in teacher-written passages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Question asking and responses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Respond to classroom commands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Using classroom commands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Ask and answer questions about how a person is and how old he/she is 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Be able to write a paragraph about your favorite person.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Then, be able to describe yourself in a paragraph, using resources to enhance vocabulary comprehension.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Writing complete sentences about likes/dislikes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Be able to read and interpret class schedules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Be able to read time from a clock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Be able to ask and answer time questions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Be able to describe your school to an outsider.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Present about activity for 1 minute in Spanish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Listen to and interpret other students’ presentations.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Read a 1-page article on a sports team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Read classified ads for information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Read prices and understand what they mean (translations from pesos to dollars, what different money types there are in different Spanish-speaking countries) 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Writing, with details, about likes and dislikes concerning activities</w:t>
            </w:r>
          </w:p>
          <w:p>
            <w:pPr>
              <w:pStyle w:val="Normal"/>
              <w:numPr>
                <w:ilvl w:val="0"/>
                <w:numId w:val="1"/>
              </w:numPr>
              <w:ind w:left="409" w:hanging="27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Follow the directions given to y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ical Vocabular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reeting phrases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oodbye phrases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lang w:val="es-MX"/>
              </w:rPr>
            </w:pPr>
            <w:r>
              <w:rPr>
                <w:rFonts w:cs="Arial Narrow" w:ascii="Arial Narrow" w:hAnsi="Arial Narrow"/>
                <w:b/>
                <w:lang w:val="es-MX"/>
              </w:rPr>
              <w:t xml:space="preserve">Introduction questions/answers (como te llamas, de donde eres, de donde es, como estas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dentifying classroom phrases and commands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elling how others and you are (bien, mal, regular, mas o menos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umbers 0-10, multiples of 10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ays of the week, months, how to express the date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ountries where Spanish is spoke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Question words and phras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People vocabular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Activity verbs to describe what people do (i.e. pintar, cantar, leer, trabajar, escribir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  <w:lang w:val="es-MX"/>
              </w:rPr>
              <w:t xml:space="preserve">Subject pronouns (yo, tu, el/ella/Ud., nosotros, ellos/ellas/Uds.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Family and friend nam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Age and birthday vocabular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Singular and plural possessive adjectives (mi vs. mis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Appearance adjectiv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Personality adjectiv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Color adjectiv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  <w:lang w:val="es-MX"/>
              </w:rPr>
              <w:t>Reiterate questions – ¿Como e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Empieza y termina (it begins y it ends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Classroom activity vocabulary (verb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More adjectives to describe clas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School locations vocabular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Adverbs of frequenc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Vocabulary associated with telling tim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  <w:lang w:val="es-PR"/>
              </w:rPr>
            </w:pPr>
            <w:r>
              <w:rPr>
                <w:rFonts w:cs="Arial Narrow" w:ascii="Arial Narrow" w:hAnsi="Arial Narrow"/>
                <w:b/>
                <w:szCs w:val="22"/>
                <w:lang w:val="es-MX"/>
              </w:rPr>
              <w:t xml:space="preserve">Reiterate question words (que, cual, donde, adonde, quien, quienes, como, por que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  <w:lang w:val="es-PR"/>
              </w:rPr>
            </w:pPr>
            <w:r>
              <w:rPr>
                <w:rFonts w:cs="Arial Narrow" w:ascii="Arial Narrow" w:hAnsi="Arial Narrow"/>
                <w:b/>
                <w:szCs w:val="22"/>
                <w:lang w:val="es-MX"/>
              </w:rPr>
              <w:t xml:space="preserve">Sequencing words (primero, segundo, tercero, antes de, despues de, luego, entonces …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Class objects vocabular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Vocab for feelings and states (temporar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irections vocabulary (including questions and answer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ANormalBold">
    <w:name w:val="CCA Normal Bold"/>
    <w:basedOn w:val="Normal"/>
    <w:qFormat/>
    <w:pPr/>
    <w:rPr>
      <w:rFonts w:ascii="Arial" w:hAnsi="Arial" w:eastAsia="Times" w:cs="Arial"/>
      <w:b/>
      <w:color w:val="000000"/>
      <w:sz w:val="20"/>
      <w:szCs w:val="20"/>
    </w:rPr>
  </w:style>
  <w:style w:type="paragraph" w:styleId="CCABulletBold">
    <w:name w:val="CCA Bullet Bold"/>
    <w:basedOn w:val="CCANormalBold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8:03:00Z</dcterms:created>
  <dc:creator>jmurley</dc:creator>
  <dc:description/>
  <dc:language>en-US</dc:language>
  <cp:lastModifiedBy>fquinon</cp:lastModifiedBy>
  <cp:lastPrinted>2006-10-02T11:43:00Z</cp:lastPrinted>
  <dcterms:modified xsi:type="dcterms:W3CDTF">2011-07-25T18:03:00Z</dcterms:modified>
  <cp:revision>2</cp:revision>
  <dc:subject/>
  <dc:title>Unpacking Standards Template</dc:title>
</cp:coreProperties>
</file>